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9553282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753252838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89609079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